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NSFERENCIAS CORRIENTES Y DE CAPITAL</w:t>
      </w:r>
    </w:p>
    <w:p>
      <w:pPr>
        <w:pStyle w:val="Heading3"/>
        <w:jc w:val="center"/>
        <w:rPr/>
      </w:pPr>
      <w:r>
        <w:rPr>
          <w:rFonts w:cs="Arial" w:ascii="Arial" w:hAnsi="Arial"/>
          <w:u w:val="single"/>
        </w:rPr>
        <w:t>ENTES PÚBLICOS</w:t>
      </w:r>
    </w:p>
    <w:p>
      <w:pPr>
        <w:pStyle w:val="Normal"/>
        <w:ind w:firstLine="1418"/>
        <w:jc w:val="both"/>
        <w:rPr>
          <w:rFonts w:ascii="Book Antiqua" w:hAnsi="Book Antiqua" w:cs="Book Antiqua"/>
          <w:u w:val="single"/>
          <w:lang w:val="es-ES_tradnl"/>
        </w:rPr>
      </w:pPr>
      <w:r>
        <w:rPr>
          <w:rFonts w:cs="Book Antiqua" w:ascii="Book Antiqua" w:hAnsi="Book Antiqua"/>
          <w:u w:val="single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SCRIPCIÓN DEL FORMULARIO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ombre del Formulario</w:t>
      </w:r>
    </w:p>
    <w:p>
      <w:pPr>
        <w:pStyle w:val="Sangra2detindependiente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  <w:t>Transferencias Corrientes y de Capital – Entes Público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Objetivo </w:t>
      </w:r>
    </w:p>
    <w:p>
      <w:pPr>
        <w:pStyle w:val="TextBodyIndent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Indent"/>
        <w:rPr/>
      </w:pPr>
      <w:r>
        <w:rPr>
          <w:rFonts w:cs="Arial" w:ascii="Arial" w:hAnsi="Arial"/>
        </w:rPr>
        <w:t>Complementar la información de la Cuenta Ahorro Inversión Financiamiento de los Entes Públicos referente a las transferencias, para hacerla consolidable dentro del Sector Público Nacional no Financiero.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lang w:val="es-ES_tradnl"/>
        </w:rPr>
        <w:t>Transferencias Contables Presupuestarias: se refiere a las transferencias  que están incluidas explícitamente como tales en el Presupuesto del 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lang w:val="es-ES_tradnl"/>
        </w:rPr>
        <w:t>Transferencias Contables No Presupuestarias: son aquellas excluidas, por su naturaleza, del ámbito presupuestario. En general estas transferencias tienen una afectación específica fuera del universo de estricta competencia del 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ESCRIPCIÓN DE CONCEP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none"/>
          <w:lang w:val="es-ES_tradnl"/>
        </w:rPr>
      </w:pPr>
      <w:r>
        <w:rPr>
          <w:rFonts w:cs="Arial" w:ascii="Arial" w:hAnsi="Arial"/>
          <w:b/>
          <w:sz w:val="22"/>
          <w:u w:val="none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NGRESOS CORRIEN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ransferencias Corrientes: </w:t>
      </w:r>
      <w:r>
        <w:rPr>
          <w:rFonts w:cs="Arial" w:ascii="Arial" w:hAnsi="Arial"/>
          <w:sz w:val="22"/>
          <w:szCs w:val="22"/>
          <w:lang w:val="es-ES_tradnl"/>
        </w:rPr>
        <w:t xml:space="preserve">son los recursos (provenientes del Sector Público, del Sector Privado o del Sector Externo) que se devengaron, sin contraprestación en bienes y servicios, para financiar los gastos corrientes de los entes aquí incluidos. </w:t>
      </w:r>
    </w:p>
    <w:p>
      <w:pPr>
        <w:pStyle w:val="TextBodyIndent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lang w:val="es-ES_tradnl"/>
        </w:rPr>
        <w:t xml:space="preserve">Transferencias de Capital: </w:t>
      </w:r>
      <w:r>
        <w:rPr>
          <w:rFonts w:cs="Arial" w:ascii="Arial" w:hAnsi="Arial"/>
          <w:sz w:val="22"/>
          <w:szCs w:val="22"/>
          <w:lang w:val="es-ES_tradnl"/>
        </w:rPr>
        <w:t xml:space="preserve">son los recursos (provenientes del Sector Público, del Sector Privado o del Sector Externo) que se devengaron, sin contraprestación en bienes y servicios, para financiar </w:t>
      </w:r>
      <w:r>
        <w:rPr>
          <w:rFonts w:cs="Arial" w:ascii="Arial" w:hAnsi="Arial"/>
          <w:sz w:val="22"/>
          <w:lang w:val="es-ES_tradnl"/>
        </w:rPr>
        <w:t>la a formación de capital o para aumentar el capital financiero. En cada caso, deberá aclararse cuál ha sido la entidad que la originó.</w:t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CORRIENTES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lang w:val="es-ES_tradnl"/>
        </w:rPr>
        <w:t xml:space="preserve">Transferencias Corrientes: </w:t>
      </w:r>
      <w:r>
        <w:rPr>
          <w:rFonts w:cs="Arial" w:ascii="Arial" w:hAnsi="Arial"/>
          <w:sz w:val="22"/>
          <w:szCs w:val="22"/>
          <w:lang w:val="es-ES_tradnl"/>
        </w:rPr>
        <w:t>son erogaciones, sin contraprestación en bienes y servicios por parte de los beneficiarios de las mismas, destinadas a financiar gastos corrientes de los receptores. Se clasifican, por su destino, en: al Sector Privado, al Sector Público y al Sector Externo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lang w:val="es-ES_tradnl"/>
        </w:rPr>
        <w:t>Transferencias de Capital: son gastos sin contraprestación para la capitalización del destinatario mediante inversiones reales o financieras. Se desagregan en: al Sector Privado, al Sector Público y al Sector Externo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  <w:t>CUADRO 10.4.1</w:t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3z0">
    <w:name w:val="WW8Num3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21:03:00Z</dcterms:created>
  <dc:creator>Contaduria Gral. de la Nacion</dc:creator>
  <dc:description/>
  <cp:keywords/>
  <dc:language>en-US</dc:language>
  <cp:lastModifiedBy>Alvaro Boveda</cp:lastModifiedBy>
  <cp:lastPrinted>2007-12-11T15:34:00Z</cp:lastPrinted>
  <dcterms:modified xsi:type="dcterms:W3CDTF">2016-12-27T13:30:00Z</dcterms:modified>
  <cp:revision>4</cp:revision>
  <dc:subject/>
  <dc:title>TRANSFERENCIAS CORRIENTES Y DE CAPITAL</dc:title>
</cp:coreProperties>
</file>